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color w:val="3E3E3E"/>
          <w:sz w:val="20"/>
          <w:szCs w:val="20"/>
          <w:lang w:val="en"/>
        </w:rPr>
        <w:t>Change to Goods (Commercial) Tax Class</w:t>
        <w:br/>
        <w:br/>
        <w:t>In order to tax a vehicle at the Goods rate, the vehicle can only be used as a goods carrying vehicle in the course of a business/trade and cannot be used at any time for social, domestic or pleasure purposes.</w:t>
        <w:br/>
        <w:t xml:space="preserve">• When changing the tax class of a commercial vehicle to Goods (Commercial), the registered owner must submit a valid weight docket from an Authorised Weighbridge issued within the past 3 working days. </w:t>
        <w:br/>
        <w:t>• Commercial vehicles under 1524 kg must complete RF111A Goods Only RF111A at a Garda station (form available from Motor Tax Office or at a Garda Station) and submit with one of the following as supporting documentation:</w:t>
        <w:br/>
        <w:br/>
        <w:t>Original Commercial Insurance Certificate</w:t>
        <w:br/>
        <w:t>Original Notice of Tax Registration form</w:t>
        <w:br/>
        <w:t>Evidence of registration for VAT</w:t>
        <w:br/>
        <w:t>Any Goods vehicle over one year old will also need a valid DOE Pass Statement in order to tax the vehicle.</w:t>
        <w:br/>
        <w:br/>
      </w:r>
      <w:r>
        <w:rPr>
          <w:rFonts w:cs="Arial" w:ascii="Arial" w:hAnsi="Arial"/>
          <w:color w:val="000000"/>
          <w:sz w:val="20"/>
          <w:szCs w:val="20"/>
          <w:lang w:val="en"/>
        </w:rPr>
        <w:t xml:space="preserve">The Motor Tax Office no longer inspect vehicles converted to goods vehicles, etc., as the procedure for converting vehicles has been revised by the Revenue Commissioners. You must follow this revised procedure if the conversion will result in </w:t>
      </w:r>
      <w:r>
        <w:rPr>
          <w:rFonts w:cs="Arial" w:ascii="Arial" w:hAnsi="Arial"/>
          <w:b/>
          <w:bCs/>
          <w:color w:val="000000"/>
          <w:sz w:val="20"/>
          <w:szCs w:val="20"/>
          <w:lang w:val="en"/>
        </w:rPr>
        <w:t xml:space="preserve">any </w:t>
      </w:r>
      <w:r>
        <w:rPr>
          <w:rFonts w:cs="Arial" w:ascii="Arial" w:hAnsi="Arial"/>
          <w:color w:val="000000"/>
          <w:sz w:val="20"/>
          <w:szCs w:val="20"/>
          <w:lang w:val="en"/>
        </w:rPr>
        <w:t>of the following:1. A change in vehicle category (e.g. from passenger to commercial, or vice versa)</w:t>
        <w:br/>
        <w:t>2. A change in number of seats or seatbelt fittings</w:t>
        <w:br/>
        <w:t>3. A change in bodywork / body type of the vehicle</w:t>
        <w:br/>
        <w:t xml:space="preserve">The first step is to complete a Declaration of Conversion Form (these are available on </w:t>
      </w:r>
      <w:hyperlink r:id="rId2" w:tgtFrame="_blank">
        <w:r>
          <w:rPr>
            <w:rStyle w:val="InternetLink"/>
            <w:rFonts w:cs="Arial" w:ascii="Arial" w:hAnsi="Arial"/>
            <w:color w:val="417394"/>
            <w:sz w:val="20"/>
            <w:szCs w:val="20"/>
            <w:lang w:val="en"/>
          </w:rPr>
          <w:t>www.revenue.ie</w:t>
        </w:r>
      </w:hyperlink>
      <w:r>
        <w:rPr>
          <w:rFonts w:cs="Arial" w:ascii="Arial" w:hAnsi="Arial"/>
          <w:color w:val="000000"/>
          <w:sz w:val="20"/>
          <w:szCs w:val="20"/>
          <w:lang w:val="en"/>
        </w:rPr>
        <w:t xml:space="preserve"> or at the approved NSAI Test Centres). The owner completes part of the form and the works must be certified on the remainder of the form either by a suitably qualified individual or Approved NSAI Test Centre</w:t>
        <w:br/>
        <w:br/>
        <w:t xml:space="preserve">Form: </w:t>
      </w:r>
      <w:hyperlink r:id="rId3" w:tgtFrame="_blank">
        <w:r>
          <w:rPr>
            <w:rStyle w:val="InternetLink"/>
            <w:rFonts w:cs="Tahoma" w:ascii="Tahoma" w:hAnsi="Tahoma"/>
            <w:color w:val="417394"/>
            <w:sz w:val="20"/>
            <w:szCs w:val="20"/>
            <w:lang w:val="en"/>
          </w:rPr>
          <w:t>http://www.revenue.ie/en/tax/vrt/for...eclaration.pdf</w:t>
        </w:r>
      </w:hyperlink>
      <w:r>
        <w:rPr>
          <w:rFonts w:cs="Tahoma" w:ascii="Tahoma" w:hAnsi="Tahoma"/>
          <w:color w:val="3E3E3E"/>
          <w:sz w:val="20"/>
          <w:szCs w:val="20"/>
          <w:lang w:val="en"/>
        </w:rPr>
        <w:br/>
        <w:t xml:space="preserve">Form R111: </w:t>
      </w:r>
      <w:hyperlink r:id="rId4" w:tgtFrame="_blank">
        <w:r>
          <w:rPr>
            <w:rStyle w:val="InternetLink"/>
            <w:rFonts w:cs="Tahoma" w:ascii="Tahoma" w:hAnsi="Tahoma"/>
            <w:color w:val="417394"/>
            <w:sz w:val="20"/>
            <w:szCs w:val="20"/>
            <w:lang w:val="en"/>
          </w:rPr>
          <w:t>http://www.environ.ie/en/LocalGovern...oad,495,en.pdf</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venue.ie/" TargetMode="External"/><Relationship Id="rId3" Type="http://schemas.openxmlformats.org/officeDocument/2006/relationships/hyperlink" Target="http://www.revenue.ie/en/tax/vrt/forms/vehicle-conversion-declaration.pdf" TargetMode="External"/><Relationship Id="rId4" Type="http://schemas.openxmlformats.org/officeDocument/2006/relationships/hyperlink" Target="http://www.environ.ie/en/LocalGovernment/MotorTax/PublicationsDocuments/FileDownLoad,495,en.pd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5:01:00Z</dcterms:created>
  <dc:creator>Don Manley</dc:creator>
  <dc:description/>
  <cp:keywords/>
  <dc:language>en-US</dc:language>
  <cp:lastModifiedBy>Don Manley</cp:lastModifiedBy>
  <dcterms:modified xsi:type="dcterms:W3CDTF">2013-10-31T15:03:00Z</dcterms:modified>
  <cp:revision>1</cp:revision>
  <dc:subject/>
  <dc:title>Change to Goods (Commercial) Tax Class</dc:title>
</cp:coreProperties>
</file>